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>We are Surrendering by Manumission, this U.S. Federal - Foreign Insurrection Criminal; the Foreign SS CON TRUST - Executor CON-MAN “</w:t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lang w:val="en-US" w:eastAsia="en-US"/>
        </w:rPr>
        <w:t>DEVINE, PATRICK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” and all of his associate Accounts per his Foreign Master-Mind Account # </w:t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 for their just Liquidation Prosecution, per the Federal 14</w:t>
      </w:r>
      <w:r>
        <w:rPr>
          <w:rFonts w:cs="Times New Roman" w:ascii="Times New Roman" w:hAnsi="Times New Roman"/>
          <w:b/>
          <w:color w:val="C00000"/>
          <w:sz w:val="32"/>
          <w:szCs w:val="3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 Amendment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e are here and now Demandin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ur Federal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itness Protection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nd our just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ward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rom 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EX CON’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ssets. 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ward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re to b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ransferre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o th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Patrick Devine Private Bank Trust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er Private EIN bank routing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xx</w:t>
        <w:noBreakHyphen/>
        <w:t>xxxxxx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in care of the following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liver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ddress: 18463 – 208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Avenue, Sigourney, Iowa 52591-8236; phone #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(641) 541-0035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t would also be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rbearance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deliberate failure to exercise our legal right if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e did not also dem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ull Forensic Account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is EX CON’S Assets and hi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iquidation to be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completed within 5 Banking Days; per the UCC, Universal Criminal Codes of Banking Laws. </w:t>
      </w:r>
    </w:p>
    <w:p>
      <w:pPr>
        <w:pStyle w:val="Normal"/>
        <w:spacing w:lineRule="auto" w:line="264"/>
        <w:ind w:left="0" w:right="0" w:firstLine="72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righ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/>
        <w:ind w:left="-360" w:right="-3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360" w:right="270" w:firstLine="4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By 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EX “SS Foreign”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Beneficiar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right="0" w:hanging="44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Patrick Devi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360"/>
        <w:ind w:left="3240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Signed and Sealed)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46" w:right="0" w:firstLine="72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Living American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Grantor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right="0" w:hanging="44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Patrick: </w:t>
      </w:r>
      <w:r>
        <w:rPr>
          <w:rFonts w:cs="Times New Roman" w:ascii="Times New Roman" w:hAnsi="Times New Roman"/>
          <w:i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evine</w:t>
      </w:r>
    </w:p>
    <w:p>
      <w:pPr>
        <w:pStyle w:val="Normal"/>
        <w:tabs>
          <w:tab w:val="clear" w:pos="720"/>
          <w:tab w:val="left" w:pos="6840" w:leader="none"/>
          <w:tab w:val="left" w:pos="8190" w:leader="none"/>
        </w:tabs>
        <w:spacing w:lineRule="auto" w:line="240" w:before="0" w:after="0"/>
        <w:ind w:left="3870" w:right="0" w:hanging="44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American Boundary Markings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57" w:footer="556" w:bottom="99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PAGE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NUMPAGES \* ARABIC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Times New Roman" w:hAnsi="Times New Roman" w:cs="Times New Roman"/>
        <w:b/>
        <w:b/>
        <w:color w:val="385623"/>
        <w:sz w:val="20"/>
        <w:szCs w:val="20"/>
      </w:rPr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0" w:after="120"/>
      <w:ind w:left="446" w:right="0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3:39:00Z</dcterms:created>
  <dc:creator>Patrick Devine</dc:creator>
  <dc:description/>
  <dc:language>en-US</dc:language>
  <cp:lastModifiedBy>Patrick Devine</cp:lastModifiedBy>
  <cp:lastPrinted>2015-11-06T00:12:00Z</cp:lastPrinted>
  <dcterms:modified xsi:type="dcterms:W3CDTF">2016-02-20T14:35:00Z</dcterms:modified>
  <cp:revision>4</cp:revision>
  <dc:subject/>
  <dc:title/>
</cp:coreProperties>
</file>